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ГОРОДСК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.09.2019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анчурской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Кировской области от 14.12.2018 № 25/173</w:t>
      </w:r>
    </w:p>
    <w:p>
      <w:pPr>
        <w:pStyle w:val="Normal"/>
        <w:widowControl/>
        <w:autoSpaceDE w:val="true"/>
        <w:spacing w:lineRule="auto" w:line="360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район Кировской области, утвержденным решением Санчурской районной Думы Кировской области от 06.11.2013 № 29/250 (с изменениями от 11.02.2015 № 44/338, от 28.10.2015 № 51/399, от 10.02.2016 № 56/424, от 22.06.2016 № 59/452,от 28.09.2016 № 1/5, от 26.12.2016 № 5/32, от 28.11.2018 № 24/170) и руководствуясь статьей 21 Устава муниципального образования Санчурский муниципальный район Кировской области, Дума Санчурского городск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Санчурской районной Думы Кировской области от 14.12.2018 № 25/173 «О бюджете Санчурского района на 2019 год и плановый период 2020 и 2021 годов» (с изменениями от 06.02.2019 № 27/180, 28.03.2019 № 28/193, 17.04.2019 № 29/195, 22.05.2019 № 30/206, 14.06.2019 № 31/208, от 14.08.2019№ 32/215)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изложить в новой редакци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 2019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общий объем доходов  бюджета района в сумме 223197,89 тыс. рублей;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2. общий объем расходов бюджета района в сумме 228292,78 тыс. рублей;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3. дефицит бюджета района в сумме 5094,89 тыс. рублей.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5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19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7 «Распределение бюджетных ассигнований по разделам и подразделам классификации расходов бюджетов на 2019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Распределение бюджетных ассигнований по целевым статьям (муниципальным программам Санчурского района и непрограммным направлениям деятельности), группам видов расходов классификации расходов бюджетов на 2019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9 «Ведомственная структура расходов бюджета Санчурского района на 2019 год» 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0 «Источники финансирования дефицита бюджета Санчурского района на 2019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12.1 пункта 12 цифры «550» заменить цифрами «50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8. В подпункте 13.1 пункта 13 цифры «36888,6» заменить цифрами «37623,7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9. В пункте 34 цифры «5005,17» заменить цифрами «5004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0. Приложение № 16 «Распределение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9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1. В пункте 36-1 цифры «2475» заменить цифрами «2860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30 «Распределение иных межбюджетные трансфертов на осуществление дорожной деятельности в отношении автомобильных дорог общего пользования местного значения из бюджета Санчурского района бюджетам поселений на 2019 год» изложить в новой редакции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городского округа</w:t>
        <w:tab/>
        <w:tab/>
        <w:tab/>
        <w:t>Н.Л. Коростелё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2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нчурского района</w:t>
        <w:tab/>
        <w:tab/>
        <w:tab/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к проекту решения Санчурской районной Думы «О внесении изменений в решение Санчурской районной Думы от 14.12.2018 № 25/173»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Санчурской  районной Думы от 14.12.2018 № 25/173 обусловлены </w:t>
      </w:r>
      <w:r>
        <w:rPr>
          <w:color w:val="000000"/>
          <w:sz w:val="28"/>
          <w:szCs w:val="28"/>
        </w:rPr>
        <w:t>необходимостью обеспечения расходов по первоочередным направлениям и уточнением бюджетной классификации отдельных видов расходов.</w:t>
      </w:r>
    </w:p>
    <w:p>
      <w:pPr>
        <w:pStyle w:val="Normal"/>
        <w:widowControl/>
        <w:autoSpaceDE w:val="true"/>
        <w:spacing w:lineRule="auto" w:line="276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widowControl/>
        <w:autoSpaceDE w:val="true"/>
        <w:spacing w:lineRule="auto" w:line="276"/>
        <w:ind w:firstLine="900"/>
        <w:jc w:val="both"/>
        <w:rPr/>
      </w:pPr>
      <w:r>
        <w:rPr>
          <w:b/>
          <w:i/>
          <w:sz w:val="28"/>
          <w:szCs w:val="28"/>
        </w:rPr>
        <w:t xml:space="preserve">Объем доходной части районного бюджета на 2019 год предлагается увеличить  на 1636,83  тыс. рублей, за счет корректировки параметров по собственным доходам на сумму 1638,0 тыс. рублей и за счет уменьшения целевых межбюджетных трансфертов на 1,17 тыс. рублей. </w:t>
      </w:r>
    </w:p>
    <w:p>
      <w:pPr>
        <w:pStyle w:val="Normal"/>
        <w:widowControl/>
        <w:autoSpaceDE w:val="true"/>
        <w:spacing w:lineRule="auto" w:line="276"/>
        <w:ind w:firstLine="900"/>
        <w:jc w:val="both"/>
        <w:rPr/>
      </w:pPr>
      <w:r>
        <w:rPr>
          <w:color w:val="000000"/>
          <w:sz w:val="28"/>
          <w:szCs w:val="28"/>
        </w:rPr>
        <w:t>Информация отражена в приложении № 1 к пояснительной записке.</w:t>
      </w:r>
    </w:p>
    <w:p>
      <w:pPr>
        <w:pStyle w:val="Normal"/>
        <w:widowControl/>
        <w:autoSpaceDE w:val="true"/>
        <w:spacing w:lineRule="auto" w:line="360"/>
        <w:ind w:left="142" w:hanging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ная часть районного бюджета увеличивается на 2019 год в сумме 1636,83 тыс. рублей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снутся  всех  разделов функциональной классификации расходов местного бюджета: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 С учетом вносимых изменений по безвозмездным поступлениям уменьшаются расходы за счет целевых средств на общую сумму 1,17 тыс. рублей. Информация отражена в приложении № 2 к пояснительной записке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Дополнительно  увеличиваются расходы на 1638 тыс. рублей за счет  увеличения собственных доходов. Данные средства направляются на дорожный фонд администрации района, с</w:t>
      </w:r>
      <w:r>
        <w:rPr>
          <w:sz w:val="24"/>
          <w:szCs w:val="24"/>
        </w:rPr>
        <w:t xml:space="preserve">убсидию на компенсацию части затрат в связи с оказанием услуг по перевозке пассажиров, текущие расходы </w:t>
      </w:r>
      <w:r>
        <w:rPr>
          <w:sz w:val="28"/>
          <w:szCs w:val="28"/>
        </w:rPr>
        <w:t xml:space="preserve"> и заработную плату учреждений. Информация отражена в приложении № 2 к пояснительной записке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Перераспределяются ассигнования между целевыми статьями и видами расходов в рамках запланированных расходов на текущее содержание учреждений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widowControl/>
        <w:autoSpaceDE w:val="true"/>
        <w:spacing w:lineRule="auto" w:line="276" w:before="120" w:after="120"/>
        <w:ind w:firstLine="539"/>
        <w:jc w:val="both"/>
        <w:rPr/>
      </w:pPr>
      <w:r>
        <w:rPr>
          <w:sz w:val="28"/>
          <w:szCs w:val="28"/>
        </w:rPr>
        <w:t xml:space="preserve">По результатам вносимых изменений в расходную часть, дефицит районного бюджета на 2019 год не изменяется и составляет 5094,89 тыс. рублей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номике и финансам,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начальник управления финансов</w:t>
        <w:tab/>
        <w:tab/>
        <w:tab/>
        <w:tab/>
        <w:tab/>
      </w:r>
      <w:r>
        <w:rPr>
          <w:color w:val="000000"/>
          <w:sz w:val="28"/>
          <w:szCs w:val="28"/>
        </w:rPr>
        <w:t>М.С.Винюкова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3:00Z</dcterms:created>
  <dc:creator>Computer</dc:creator>
  <dc:description/>
  <cp:keywords/>
  <dc:language>en-US</dc:language>
  <cp:lastModifiedBy>us_typist</cp:lastModifiedBy>
  <cp:lastPrinted>2019-09-18T13:19:00Z</cp:lastPrinted>
  <dcterms:modified xsi:type="dcterms:W3CDTF">2019-09-26T07:25:00Z</dcterms:modified>
  <cp:revision>7</cp:revision>
  <dc:subject/>
  <dc:title>САНЧУРСКАЯ РАЙОННАЯ ДУМА КИРОВСКОЙ ОБЛАСТИ</dc:title>
</cp:coreProperties>
</file>